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050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商品プロモーション支援　事業計画書　　　　　</w:t>
      </w:r>
      <w:r>
        <w:rPr>
          <w:rFonts w:ascii="BIZ UDPゴシック" w:hAnsi="BIZ UDPゴシック" w:cs="BIZ UDPゴシック" w:eastAsia="BIZ UDPゴシック"/>
          <w:sz w:val="20"/>
        </w:rPr>
        <w:t>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7"/>
        <w:gridCol w:w="1687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42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-247015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45pt;mso-position-vertical-relative:text;margin-left:18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14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4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528" w:hRule="atLeast"/>
          <w:cantSplit w:val="true"/>
        </w:trPr>
        <w:tc>
          <w:tcPr>
            <w:tcW w:w="506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年　　　月　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530" w:hRule="atLeast"/>
          <w:cantSplit w:val="true"/>
        </w:trPr>
        <w:tc>
          <w:tcPr>
            <w:tcW w:w="506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製造卸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製造小売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88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1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今回デザイン委託を行おうとする事業（該当するものに○を付け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</w:rPr>
              <w:t>　①製品デザイン　　②製品パッケージ　　③製品紹介のチラシ　　④製品紹介のカタログ　　⑤その他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委託するデザインのテーマとその概要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どんな製品の何をどのようにするか、どのようにしたいかを具体的に記入してください。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月ごろ委託開始、○年○月ごろ完成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委託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13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消費税は、経費に含ま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支出の根拠となるもの（見積り等）を提出してください。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b/>
                <w:b/>
                <w:bCs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08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（製品のデザイン・パッケージは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2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万円、</w:t>
                  </w:r>
                </w:p>
                <w:p>
                  <w:pPr>
                    <w:pStyle w:val="Normal"/>
                    <w:ind w:firstLine="12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その他は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万円限度、千円未満切り捨て）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531" w:leader="none"/>
              </w:tabs>
              <w:snapToGrid w:val="false"/>
              <w:ind w:left="741" w:hanging="554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事業団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．委託するデザイナー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企業名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開業年月日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過去の実績等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7"/>
      <w:numFmt w:val="bullet"/>
      <w:lvlText w:val="・"/>
      <w:lvlJc w:val="left"/>
      <w:pPr>
        <w:tabs>
          <w:tab w:val="num" w:pos="770"/>
        </w:tabs>
        <w:ind w:left="77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22-01-28T09:49:00Z</cp:lastPrinted>
  <dcterms:modified xsi:type="dcterms:W3CDTF">2024-10-21T01:11:00Z</dcterms:modified>
  <cp:revision>46</cp:revision>
  <dc:subject/>
  <dc:title/>
</cp:coreProperties>
</file>